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  <w:tab w:val="left" w:pos="4820" w:leader="none"/>
          <w:tab w:val="left" w:pos="5812" w:leader="none"/>
        </w:tabs>
        <w:jc w:val="both"/>
        <w:outlineLvl w:val="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drawing>
          <wp:inline distT="0" distB="0" distL="0" distR="0">
            <wp:extent cx="6567170" cy="902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  <w:tab w:val="left" w:pos="4820" w:leader="none"/>
          <w:tab w:val="left" w:pos="5812" w:leader="none"/>
        </w:tabs>
        <w:jc w:val="both"/>
        <w:outlineLvl w:val="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  <w:tab w:val="left" w:pos="4820" w:leader="none"/>
          <w:tab w:val="left" w:pos="5812" w:leader="none"/>
        </w:tabs>
        <w:jc w:val="center"/>
        <w:outlineLvl w:val="2"/>
        <w:rPr>
          <w:b/>
          <w:b/>
          <w:sz w:val="24"/>
          <w:szCs w:val="24"/>
          <w:lang w:val="kk-KZ"/>
        </w:rPr>
      </w:pPr>
      <w:r>
        <w:rPr>
          <w:spacing w:val="-3"/>
          <w:sz w:val="24"/>
          <w:szCs w:val="24"/>
        </w:rPr>
        <w:drawing>
          <wp:inline distT="0" distB="0" distL="0" distR="0">
            <wp:extent cx="7025640" cy="963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963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ТҮСІНІКТЕМЕ ХА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5387" w:leader="none"/>
          <w:tab w:val="left" w:pos="5529" w:leader="none"/>
        </w:tabs>
        <w:spacing w:before="240" w:after="0"/>
        <w:jc w:val="center"/>
        <w:outlineLvl w:val="2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ешенді емтиханға қойылатын талаптар жоғары кәсіби білімнің (бакалавриат) мемлекеттік жалпыға білім беру стандарты және 5В010600 – Музыкалық білім берудің білім беру бағдарламасында оқып бітірушілерге қойылатын талаптар негізінде әзірленді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Кешенді емтиханның негізгі мақсаты</w:t>
      </w:r>
      <w:r>
        <w:rPr>
          <w:sz w:val="24"/>
          <w:szCs w:val="24"/>
          <w:lang w:val="kk-KZ"/>
        </w:rPr>
        <w:t xml:space="preserve"> – музыкалық-орындаушылық және хормен дирижерлау дайындығының,  студенттердің сыныпта және сыныптан тыс жұмыстарында аспаптық және вокалды хор жұмыстарын ұйымдастыруға және өткізуге дайындығын сапасын анықтайды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Музыка мұғалімінің орындаушылық шеберлігі (негізгі  музыкалық аспап) меңгергеннен кейін, түлек </w:t>
      </w:r>
      <w:r>
        <w:rPr>
          <w:b/>
          <w:i/>
          <w:sz w:val="24"/>
          <w:szCs w:val="24"/>
          <w:lang w:val="kk-KZ"/>
        </w:rPr>
        <w:t>келесі талаптарға сай болуы керек: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музыкалық шығарманың көркемдік мазмұнын тиісті музыкалық мәнерлеу құралдарының көмегімен аша білу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- болашақта өз бетінше өз білімін көтеру үшін әртүрлі көркемдік репертуарлармен жұмыс атқара білуі тиіс; 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- музыканың әртүрлі стильдерін, әр дәуірдегі ұлттық мектептерін және көркемдік бағыттарын білу. 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оқушылар арасында музыкалық білім мен үйірме жұмыстарын ұйымдастыру әдістемесін меңгеру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әртүрлі жас ерекшіліктері бар топтармен  жұмыс істеу әдістері және  әдістемесін меңге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узыка мұғалімінің орындаушылық шеберлігі (хорды дирижерлау) және хор класы барысында</w:t>
      </w:r>
      <w:r>
        <w:rPr>
          <w:b/>
          <w:sz w:val="24"/>
          <w:szCs w:val="24"/>
          <w:lang w:val="kk-KZ"/>
        </w:rPr>
        <w:t xml:space="preserve">  </w:t>
      </w:r>
      <w:r>
        <w:rPr>
          <w:b/>
          <w:i/>
          <w:sz w:val="24"/>
          <w:szCs w:val="24"/>
          <w:lang w:val="kk-KZ"/>
        </w:rPr>
        <w:t>түлек келесі талаптарға сай болуы керек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/>
        </w:rPr>
        <w:t>түлек хор класында музыкалық қабілеттерін естуді, ырғақты сезінуді, музыкалық жады мен музыкалық ойлау шеберлігін дамытуға дағдыланады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вокалды-хор жұмыстарын түсіну және оларды түсіндіру әдістерін меңгеру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хормен жеке қарым-қатынас құралы (хор партиялары мен аккордтарды фортепианомен сүйемелдеу орындаушылық талаптарды сөз арқылы беру, әдістемені жүргізу)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музыкалық сабақтарда және сабақтан тыс жұмыста балалар хорларымен жұмыс істеу үшін репертуарларды меңге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  <w:t>Кешенді емтихан бойынша бітіруші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- ағартушы-музыкант қызметін атқару үшін кең ауқымды аудиторияларда аспаптық  пьесаларды орындау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 музыканы тыңдау репертуарынан алынған шығарманы жоғары кәсіби деңгейде орындау;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  <w:lang w:val="kk-KZ"/>
        </w:rPr>
        <w:t>- хорға арналған шығармалардың көркемдік бейнесін бейнелеу;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  <w:lang w:val="kk-KZ"/>
        </w:rPr>
        <w:t xml:space="preserve">- дирижерлық қимылмен композитордың идеялық және көркемдік тұжырымдамасын бейнелеу. </w:t>
      </w:r>
    </w:p>
    <w:p>
      <w:pPr>
        <w:pStyle w:val="Style22"/>
        <w:ind w:left="0"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ітірушілердің білімдері мен дағдыларын</w:t>
      </w:r>
      <w:r>
        <w:rPr>
          <w:b/>
          <w:i/>
          <w:sz w:val="24"/>
          <w:szCs w:val="24"/>
          <w:lang w:val="kk-KZ"/>
        </w:rPr>
        <w:t xml:space="preserve"> бағалауда келесі критерийлерді қолдану ұсынылады</w:t>
      </w:r>
      <w:r>
        <w:rPr>
          <w:sz w:val="24"/>
          <w:szCs w:val="24"/>
          <w:lang w:val="kk-KZ"/>
        </w:rPr>
        <w:t>:</w:t>
      </w:r>
    </w:p>
    <w:p>
      <w:pPr>
        <w:pStyle w:val="Style22"/>
        <w:ind w:left="0"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музыкалық ойлау қабілеті, орындау техникасы (қозғалу моторикасы, техникалық орындау дағдысы және шеберлігі) дирижерлық аппаратының еркін болуы;</w:t>
      </w:r>
    </w:p>
    <w:p>
      <w:pPr>
        <w:pStyle w:val="Style22"/>
        <w:ind w:left="0"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музыкалық образды бейнелеу тәсілдерін орындау және жүргізу шеберлігі (тұтас, эмоционалды және динамикалық қарама-қайшылықтарды қамту және т.б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- әр түрлі </w:t>
      </w:r>
      <w:r>
        <w:rPr>
          <w:rFonts w:eastAsia="Calibri"/>
          <w:sz w:val="24"/>
          <w:szCs w:val="24"/>
          <w:lang w:val="kk-KZ" w:eastAsia="en-US"/>
        </w:rPr>
        <w:t>фактуралар</w:t>
      </w:r>
      <w:r>
        <w:rPr>
          <w:sz w:val="24"/>
          <w:szCs w:val="24"/>
          <w:lang w:val="kk-KZ"/>
        </w:rPr>
        <w:t xml:space="preserve"> мен күрделі аспаптық және вокалды-хорға арналған шығармаларын еркін жүргізе білу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Кешенді емтихандағы жауаптарды бағалау критерийлері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Бағалау кешенді мемлекеттік емтиханның екі компоненті бойынша беріледі,  музыкалық-орындаушылық (негізгі музыкалық аспап) және хормен дирижерлау дайындығы (хорды дирижерлау). Сонымен қатар, орындалатын бағдарламаның күрделілік деңгейі 5В010600 – Музыкалық білім мамандығы бойынша бакалавриат түлектеріне қойылатын талаптарға сәйкес ескеріледі.</w:t>
      </w:r>
    </w:p>
    <w:p>
      <w:pPr>
        <w:pStyle w:val="Normal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Times New Roman"/>
          <w:b/>
          <w:i/>
          <w:sz w:val="24"/>
          <w:szCs w:val="24"/>
          <w:lang w:val="kk-KZ" w:eastAsia="en-US"/>
        </w:rPr>
        <w:t xml:space="preserve">        </w:t>
      </w:r>
      <w:r>
        <w:rPr>
          <w:rFonts w:eastAsia="Calibri"/>
          <w:b/>
          <w:i/>
          <w:sz w:val="24"/>
          <w:szCs w:val="24"/>
          <w:lang w:val="kk-KZ" w:eastAsia="en-US"/>
        </w:rPr>
        <w:t xml:space="preserve">100-ден 91 баллға дейін </w:t>
      </w:r>
      <w:r>
        <w:rPr>
          <w:rFonts w:eastAsia="Calibri"/>
          <w:sz w:val="24"/>
          <w:szCs w:val="24"/>
          <w:lang w:val="kk-KZ" w:eastAsia="en-US"/>
        </w:rPr>
        <w:t xml:space="preserve">мінсіз, айқын өнер көрсеткені үшін беріледі. Жоғары музыкалық ойлауды, музыкалық техниканы (қозғалу-моторикасы, техникалық дағдылар мен қабілеттер) және дирижер аппаратының еркіндігін иеленгені үшін, музыкалық образды бейнелеу тәсілдерін орындау және жүргізу шеберлігі (тұтастай, эмоционалды және динамикалық контрасттарды қамту және т.б.); әр түрлі фактуралар мен күрделіліктің аспаптық және вокалды-хор репертуарында еркін шарлауды біледі. 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kk-KZ"/>
        </w:rPr>
        <w:t xml:space="preserve">90-дан 81 баллға дейін </w:t>
      </w:r>
      <w:r>
        <w:rPr>
          <w:sz w:val="24"/>
          <w:szCs w:val="24"/>
          <w:lang w:val="kk-KZ"/>
        </w:rPr>
        <w:t xml:space="preserve">музыкалық ойлауды, музыкалық жабдықты (қозғалу-моторикасы) және дирижер аппаратын жақсы меңгергені үшін беріледі; музыкалық бейнені беру тәсілдерін орындауда (тұтас, эмоционалды және динамикалық контрасттарды қамту және т.б.); әр түрлі </w:t>
      </w:r>
      <w:r>
        <w:rPr>
          <w:rFonts w:eastAsia="Calibri"/>
          <w:sz w:val="24"/>
          <w:szCs w:val="24"/>
          <w:lang w:val="kk-KZ" w:eastAsia="en-US"/>
        </w:rPr>
        <w:t>фактуралар</w:t>
      </w:r>
      <w:r>
        <w:rPr>
          <w:sz w:val="24"/>
          <w:szCs w:val="24"/>
          <w:lang w:val="kk-KZ"/>
        </w:rPr>
        <w:t xml:space="preserve"> мен күрделіліктің аспаптық және вокалды-хор репертуарында қалай бағдарлай керектігін біледі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b/>
          <w:i/>
          <w:sz w:val="24"/>
          <w:szCs w:val="24"/>
          <w:lang w:val="kk-KZ" w:eastAsia="en-US"/>
        </w:rPr>
        <w:t xml:space="preserve">80-ден 70 баллға дейін </w:t>
      </w:r>
      <w:r>
        <w:rPr>
          <w:rFonts w:eastAsia="Calibri"/>
          <w:sz w:val="24"/>
          <w:szCs w:val="24"/>
          <w:lang w:val="kk-KZ" w:eastAsia="en-US"/>
        </w:rPr>
        <w:t xml:space="preserve">музыкалық ойлауды, музыкалық құралдарды (орындау моторикасы, техникалық дағдылар) және </w:t>
      </w:r>
      <w:r>
        <w:rPr>
          <w:sz w:val="24"/>
          <w:szCs w:val="24"/>
          <w:lang w:val="kk-KZ"/>
        </w:rPr>
        <w:t xml:space="preserve">дирижер аппаратын </w:t>
      </w:r>
      <w:r>
        <w:rPr>
          <w:rFonts w:eastAsia="Calibri"/>
          <w:sz w:val="24"/>
          <w:szCs w:val="24"/>
          <w:lang w:val="kk-KZ" w:eastAsia="en-US"/>
        </w:rPr>
        <w:t>жеткілікті меңгеру үшін; музыкалық бейнені бейнелеу тәсілдерін орындауда (тұтас, эмоционалды және динамикалық контрастарды қамту және т.б.); әр түрлі фактуралар мен күрделіліктің аспаптық және вокалды-хор репертуарында жақсы бағдарлаған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b/>
          <w:i/>
          <w:sz w:val="24"/>
          <w:szCs w:val="24"/>
          <w:lang w:val="kk-KZ" w:eastAsia="en-US"/>
        </w:rPr>
        <w:t xml:space="preserve">69-тен 61 баллға дейін </w:t>
      </w:r>
      <w:r>
        <w:rPr>
          <w:rFonts w:eastAsia="Calibri"/>
          <w:sz w:val="24"/>
          <w:szCs w:val="24"/>
          <w:lang w:val="kk-KZ" w:eastAsia="en-US"/>
        </w:rPr>
        <w:t xml:space="preserve">музыкалық ойлауды, музыкалық жабдықтарды (орындау моторикасы, техникалық дағдылар) және </w:t>
      </w:r>
      <w:r>
        <w:rPr>
          <w:sz w:val="24"/>
          <w:szCs w:val="24"/>
          <w:lang w:val="kk-KZ"/>
        </w:rPr>
        <w:t xml:space="preserve">дирижер аппаратын </w:t>
      </w:r>
      <w:r>
        <w:rPr>
          <w:rFonts w:eastAsia="Calibri"/>
          <w:sz w:val="24"/>
          <w:szCs w:val="24"/>
          <w:lang w:val="kk-KZ" w:eastAsia="en-US"/>
        </w:rPr>
        <w:t>жеткіліксіз игергені үшін беріледі; музыкалық бейнені бейнелеу тәсілдерін орындау (тұтас, эмоционалды және динамикалық контрастарды қамту және т.б.); әр түрлі фактуралар мен күрделіліктегі аспаптық және вокалды-хор репертуарын орташа меңгерген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b/>
          <w:i/>
          <w:sz w:val="24"/>
          <w:szCs w:val="24"/>
          <w:lang w:val="kk-KZ" w:eastAsia="en-US"/>
        </w:rPr>
        <w:t xml:space="preserve">60-тан 51 баллға дейін </w:t>
      </w:r>
      <w:r>
        <w:rPr>
          <w:rFonts w:eastAsia="Calibri"/>
          <w:sz w:val="24"/>
          <w:szCs w:val="24"/>
          <w:lang w:val="kk-KZ" w:eastAsia="en-US"/>
        </w:rPr>
        <w:t>музыкалық ойлауды, музыкалық жабдықтарды (орындау моторикасы, техникалық дағдылар) және дирижер аппаратын нашар білгені үшін беріледі; музыкалық бейнені бейнелеу тәсілдерін орындау (тұтас, эмоционалды және динамикалық контрастарды қамту және т.б.) орташадан төмен; әртүрлі фактуралар мен күрделіліктің аспаптық және вокалды-хор репертуарындағы нашар бағдарланған.</w:t>
      </w:r>
      <w:r>
        <w:rPr>
          <w:b/>
          <w:i/>
          <w:sz w:val="24"/>
          <w:szCs w:val="24"/>
          <w:lang w:val="kk-KZ"/>
        </w:rPr>
        <w:t xml:space="preserve">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  <w:t xml:space="preserve">  </w:t>
      </w:r>
      <w:r>
        <w:rPr>
          <w:b/>
          <w:i/>
          <w:sz w:val="24"/>
          <w:szCs w:val="24"/>
          <w:lang w:val="kk-KZ"/>
        </w:rPr>
        <w:tab/>
        <w:t xml:space="preserve">50-ден 41 баллға дейін </w:t>
      </w:r>
      <w:r>
        <w:rPr>
          <w:sz w:val="24"/>
          <w:szCs w:val="24"/>
          <w:lang w:val="kk-KZ"/>
        </w:rPr>
        <w:t xml:space="preserve">музыкалық ойлауды, музыкалық жабдықты және дирижер аппаратын нашар білгені үшін беріледі; музыкалық бейнені бейнелеу тәсілдерін орындауы нашар; әр түрлі </w:t>
      </w:r>
      <w:r>
        <w:rPr>
          <w:rFonts w:eastAsia="Calibri"/>
          <w:sz w:val="24"/>
          <w:szCs w:val="24"/>
          <w:lang w:val="kk-KZ" w:eastAsia="en-US"/>
        </w:rPr>
        <w:t>фактуралар</w:t>
      </w:r>
      <w:r>
        <w:rPr>
          <w:sz w:val="24"/>
          <w:szCs w:val="24"/>
          <w:lang w:val="kk-KZ"/>
        </w:rPr>
        <w:t xml:space="preserve"> мен күрделіліктің аспаптық және вокалды-хор репертуарын түсіндіру кезінде маңызды бұрмалауларға жол берілген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  <w:t xml:space="preserve">40 балл </w:t>
      </w:r>
      <w:r>
        <w:rPr>
          <w:sz w:val="24"/>
          <w:szCs w:val="24"/>
          <w:lang w:val="kk-KZ"/>
        </w:rPr>
        <w:t>оң баға болып табылмайды және музыкалық аспаптарда орындауы мен дирижерлік аппараттарын, музыкалық бейнені бейнелеу тәсілдерін орындай алмаған жағдайда бер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Times New Roman"/>
          <w:b/>
          <w:sz w:val="24"/>
          <w:szCs w:val="24"/>
          <w:lang w:val="kk-KZ" w:eastAsia="en-US"/>
        </w:rPr>
        <w:t xml:space="preserve">      </w:t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Times New Roman"/>
          <w:b/>
          <w:sz w:val="24"/>
          <w:szCs w:val="24"/>
          <w:lang w:val="kk-KZ" w:eastAsia="en-US"/>
        </w:rPr>
        <w:t xml:space="preserve"> </w:t>
      </w:r>
      <w:r>
        <w:rPr>
          <w:rFonts w:eastAsia="Calibri"/>
          <w:b/>
          <w:sz w:val="24"/>
          <w:szCs w:val="24"/>
          <w:lang w:val="kk-KZ" w:eastAsia="en-US"/>
        </w:rPr>
        <w:t>КЕШЕНДІ  ЕМТИХАН БАҒДАРЛАМАСЫ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  <w:t xml:space="preserve">1 МОДУЛЬ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  <w:t xml:space="preserve">МУЗЫКА МҰҒАЛІМІНІҢ ОРЫНДАУШЫЛЫҚ ШЕБЕРЛІГІ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kk-KZ" w:eastAsia="en-US"/>
        </w:rPr>
        <w:t xml:space="preserve">(НЕГІЗГІ  МУЗЫКАЛЫҚ АСПАП) ПӘНІ БОЙЫНША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1  И.С. Бах  Менуэт</w:t>
      </w:r>
    </w:p>
    <w:p>
      <w:pPr>
        <w:pStyle w:val="Normal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 xml:space="preserve">2  Л.В. Бетховен Старинная французская песня </w:t>
      </w:r>
    </w:p>
    <w:p>
      <w:pPr>
        <w:pStyle w:val="Normal"/>
        <w:tabs>
          <w:tab w:val="clear" w:pos="708"/>
          <w:tab w:val="left" w:pos="3232" w:leader="none"/>
        </w:tabs>
        <w:spacing w:lineRule="auto" w:line="276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ab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  <w:t>2 МОДУЛЬ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  <w:t xml:space="preserve">МУЗЫКА МҰҒАЛІМІНІҢ ОРЫНДАУШЫЛЫҚ ШЕБЕРЛІГІ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kk-KZ" w:eastAsia="en-US"/>
        </w:rPr>
        <w:t>(ХОРДЫ ДИРИЖЕРЛАУ) ПӘНІ БОЙЫНШ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1. Укр. нар. песня «Ревет и стонет Днепр широкий»</w:t>
      </w:r>
    </w:p>
    <w:p>
      <w:pPr>
        <w:pStyle w:val="Normal"/>
        <w:rPr/>
      </w:pPr>
      <w:r>
        <w:rPr>
          <w:rFonts w:eastAsia="Calibri"/>
          <w:sz w:val="24"/>
          <w:szCs w:val="24"/>
          <w:lang w:val="kk-KZ" w:eastAsia="en-US"/>
        </w:rPr>
        <w:t xml:space="preserve">2. Ә.Телғозиев «Кел, жайлауға» </w:t>
      </w:r>
    </w:p>
    <w:p>
      <w:pPr>
        <w:pStyle w:val="Normal"/>
        <w:jc w:val="center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  <w:t>3 МОДУЛЬ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  <w:t>ХОР КЛАСЫ 5 ПӘНІ БОЙЫНШ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1 Тұлғаның кәсіби маңызды қасиеттерін тәрбиеле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Бірінші және кіші октавалардағы жұмыс. Музыка мұғалімінің дирижерлік қызметінің негізгі бағыттары. Дирижерлік қозғалыс дағдылары және техниканы иге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2 Дирижерлік аппаратты бекітуге арналған жаттығула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Ноталарды парақтан </w:t>
      </w:r>
      <w:r>
        <w:rPr>
          <w:bCs/>
          <w:color w:val="000000"/>
          <w:sz w:val="24"/>
          <w:szCs w:val="24"/>
          <w:lang w:val="kk-KZ"/>
        </w:rPr>
        <w:t>2</w:t>
      </w:r>
      <w:r>
        <w:rPr>
          <w:bCs/>
          <w:color w:val="000000"/>
          <w:sz w:val="24"/>
          <w:szCs w:val="24"/>
        </w:rPr>
        <w:t xml:space="preserve"> октава ше</w:t>
      </w:r>
      <w:r>
        <w:rPr>
          <w:bCs/>
          <w:color w:val="000000"/>
          <w:sz w:val="24"/>
          <w:szCs w:val="24"/>
          <w:lang w:val="kk-KZ"/>
        </w:rPr>
        <w:t>ңберінде</w:t>
      </w:r>
      <w:r>
        <w:rPr>
          <w:bCs/>
          <w:color w:val="000000"/>
          <w:sz w:val="24"/>
          <w:szCs w:val="24"/>
        </w:rPr>
        <w:t xml:space="preserve"> оқу. Дирижерлік а</w:t>
      </w:r>
      <w:r>
        <w:rPr>
          <w:bCs/>
          <w:color w:val="000000"/>
          <w:sz w:val="24"/>
          <w:szCs w:val="24"/>
          <w:lang w:val="kk-KZ"/>
        </w:rPr>
        <w:t>п</w:t>
      </w:r>
      <w:r>
        <w:rPr>
          <w:bCs/>
          <w:color w:val="000000"/>
          <w:sz w:val="24"/>
          <w:szCs w:val="24"/>
        </w:rPr>
        <w:t>пар</w:t>
      </w:r>
      <w:r>
        <w:rPr>
          <w:bCs/>
          <w:color w:val="000000"/>
          <w:sz w:val="24"/>
          <w:szCs w:val="24"/>
          <w:lang w:val="kk-KZ"/>
        </w:rPr>
        <w:t>атын</w:t>
      </w:r>
      <w:r>
        <w:rPr>
          <w:bCs/>
          <w:color w:val="000000"/>
          <w:sz w:val="24"/>
          <w:szCs w:val="24"/>
        </w:rPr>
        <w:t xml:space="preserve"> көптігін қамтамасыз ететін дирижерлік толқынның қасиеттері. Ауф</w:t>
      </w:r>
      <w:r>
        <w:rPr>
          <w:bCs/>
          <w:color w:val="000000"/>
          <w:sz w:val="24"/>
          <w:szCs w:val="24"/>
          <w:lang w:val="kk-KZ"/>
        </w:rPr>
        <w:t>т</w:t>
      </w:r>
      <w:r>
        <w:rPr>
          <w:bCs/>
          <w:color w:val="000000"/>
          <w:sz w:val="24"/>
          <w:szCs w:val="24"/>
        </w:rPr>
        <w:t>актаның үш элементі: назар, тыныс алу, кіріспе. Қарапайым дирижерлі</w:t>
      </w:r>
      <w:r>
        <w:rPr>
          <w:bCs/>
          <w:color w:val="000000"/>
          <w:sz w:val="24"/>
          <w:szCs w:val="24"/>
          <w:lang w:val="kk-KZ"/>
        </w:rPr>
        <w:t>қ үлестер</w:t>
      </w:r>
      <w:r>
        <w:rPr>
          <w:bCs/>
          <w:color w:val="000000"/>
          <w:sz w:val="24"/>
          <w:szCs w:val="24"/>
        </w:rPr>
        <w:t>.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3 </w:t>
      </w:r>
      <w:r>
        <w:rPr>
          <w:b/>
          <w:sz w:val="24"/>
          <w:szCs w:val="24"/>
          <w:lang w:val="kk-KZ"/>
        </w:rPr>
        <w:t xml:space="preserve">  </w:t>
      </w:r>
      <w:r>
        <w:rPr>
          <w:b/>
          <w:bCs/>
          <w:color w:val="000000"/>
          <w:sz w:val="24"/>
          <w:szCs w:val="24"/>
          <w:lang w:val="kk-KZ"/>
        </w:rPr>
        <w:t>Дирижерлік</w:t>
      </w:r>
      <w:r>
        <w:rPr>
          <w:b/>
          <w:sz w:val="24"/>
          <w:szCs w:val="24"/>
          <w:lang w:val="kk-KZ"/>
        </w:rPr>
        <w:t xml:space="preserve"> қимылдың негізгі түрлері және оларды дыбыс шығару әдістері.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Легатоның негізгі дирижерлік қимылдары, легато емес, олардың дирижерлік техникадағы айырмашылықтар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4  Көркемдік мәнерлілік құралда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Дирижер басының жағдайы және дирижерлік қозғалыстардың негізгі принциптері. Дирижерлік аппаратты босатуға арналған жаттығуларды орында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5  </w:t>
      </w:r>
      <w:r>
        <w:rPr>
          <w:b/>
          <w:sz w:val="24"/>
          <w:szCs w:val="24"/>
          <w:lang w:val="kk-KZ"/>
        </w:rPr>
        <w:t xml:space="preserve"> Моторлық шеберлік дағдыларын дамыт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 xml:space="preserve"> </w:t>
      </w:r>
      <w:r>
        <w:rPr>
          <w:bCs/>
          <w:sz w:val="24"/>
          <w:szCs w:val="24"/>
          <w:lang w:val="kk-KZ"/>
        </w:rPr>
        <w:t>Негізгі  кіші гамманың құрылымы. Қолды үйлестіру. Техниканың әртүрлі түрлеріне арналған жаттығулар. Дирижерлік қимылдар арқылы фразировкаларды беру тәсілдері және шығармалардағы үзілістердің мәнін анықтау, оларды көрсет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6 </w:t>
      </w:r>
      <w:r>
        <w:rPr>
          <w:b/>
          <w:sz w:val="24"/>
          <w:szCs w:val="24"/>
          <w:lang w:val="kk-KZ"/>
        </w:rPr>
        <w:t xml:space="preserve"> Музыканттарды  кәсіби шеберліктерге тәрбиелеу.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Хор партитурасымен жұмыс істеу әдістемесі. Мектеп әндеріне хор ұжымдары мен аннотацияларды талдау жоспары. Хор ұжымымен жұмыс істеу ерекшеліктері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kern w:val="2"/>
          <w:sz w:val="24"/>
          <w:szCs w:val="24"/>
          <w:lang w:val="kk-KZ"/>
        </w:rPr>
        <w:t>7  Мектептің ән репертуарының дирижерлік көрінісі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 xml:space="preserve">Фразировка, шығармалардағы шарықтау шегін анықтау. Метрді такта ішіндегі үлестерді топтастырудан қарапайым схемаларда берудің дирижерлік тәсілдері.  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kern w:val="2"/>
          <w:sz w:val="24"/>
          <w:szCs w:val="24"/>
          <w:lang w:val="kk-KZ"/>
        </w:rPr>
      </w:pPr>
      <w:r>
        <w:rPr>
          <w:b/>
          <w:bCs/>
          <w:color w:val="000000"/>
          <w:kern w:val="2"/>
          <w:sz w:val="24"/>
          <w:szCs w:val="24"/>
          <w:lang w:val="kk-KZ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kern w:val="2"/>
          <w:sz w:val="24"/>
          <w:szCs w:val="24"/>
          <w:lang w:val="kk-KZ"/>
        </w:rPr>
        <w:t xml:space="preserve"> </w:t>
      </w:r>
      <w:r>
        <w:rPr>
          <w:b/>
          <w:kern w:val="2"/>
          <w:sz w:val="24"/>
          <w:szCs w:val="24"/>
          <w:lang w:val="kk-KZ"/>
        </w:rPr>
        <w:t xml:space="preserve">8 </w:t>
      </w:r>
      <w:r>
        <w:rPr>
          <w:b/>
          <w:sz w:val="24"/>
          <w:szCs w:val="24"/>
          <w:lang w:val="kk-KZ"/>
        </w:rPr>
        <w:t xml:space="preserve"> Хор жұмысының көркемдік көрінісі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Хор партитуралары материалындағы дайындық қимылы және 6/8 өлшемді   «2» - ге дирижерлеу тәсілдері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lang w:val="kk-KZ"/>
        </w:rPr>
        <w:t xml:space="preserve">9 </w:t>
      </w:r>
      <w:r>
        <w:rPr>
          <w:b/>
          <w:sz w:val="24"/>
          <w:szCs w:val="24"/>
          <w:lang w:val="kk-KZ"/>
        </w:rPr>
        <w:t>Дирижерлік ойлаудың бірлігі. Орындаушылық практикадағы есту көріністері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ылжымалы динамиканы беру тәсілдері. Вокалдық-хор шығармаларының ерекшеліктері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lang w:val="kk-KZ"/>
        </w:rPr>
        <w:t>10  Хор партитурасымен жұмыс істеу әдістемесі.</w:t>
      </w:r>
      <w:r>
        <w:rPr>
          <w:b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Дирижерлік қимылдардың ерекшеліктері және әр түрлі соққыларға «ену». «Дұрыс» дыбыстық зерттеулер туралы түсінік, дыбыстық зерттеулердің негізгі әдістерін игеру, екпіндерді көрсету.</w:t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  <w:sz w:val="24"/>
          <w:szCs w:val="24"/>
          <w:lang w:val="kk-KZ"/>
        </w:rPr>
        <w:t>11  Нюанстардың вокалды-хор шығармаларының ерекшеліктерімен байланысы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val="kk-KZ"/>
        </w:rPr>
        <w:t>Нюанстардың вокалды-хор шығармаларының ерекшеліктерімен байланысы. «Тұрақты жылдамдық қарқыны» және «өзгермелі жылдамдық қарқыны» ұғымдары күрделі өлшемдегі шығармаларды орындау жылдамдықты дәл беру болып табылад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12  Әр түрлі қарқынмен дыбыстық зерттеулердің сипаты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Негізгі дыбыс техникасы өте баяу қарқынмен. Дирижер қимылдарының ерекшеліктері өте жылдам қарқынме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 xml:space="preserve">3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 Ән айту дағдылары және оларды практикалық қолд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Хорда ән айту дағдысының тәсілдері. Дыбыс шығару және вокалды ән айту кезіндегі артикуляцияның рөлі мен маңыз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4 </w:t>
      </w:r>
      <w:r>
        <w:rPr>
          <w:b/>
          <w:sz w:val="24"/>
          <w:szCs w:val="24"/>
          <w:lang w:val="kk-KZ"/>
        </w:rPr>
        <w:t xml:space="preserve"> Жеке хор партияларын тоналды-гармониялық талдау және оларды вокалдық-орындаушылық мүмкіндіктермен салысты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 шығармаларының репертуарынан музыкалық-теориялық талдау. Ірі формадағы шығармалардағы ритмикалық пульсацияның дәлдігімен жұмыс істеу әдістемесі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>15   Хор жұмысына музыкалық талда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ұрыс дикция әдістерін игерудің негізгі әдістері. Вокалдық-хор техникасының элементтері. Мағынасы әртүрлі әуезді сызықтарды біріктіру әдістер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6 </w:t>
      </w:r>
      <w:r>
        <w:rPr>
          <w:b/>
          <w:sz w:val="24"/>
          <w:szCs w:val="24"/>
          <w:lang w:val="kk-KZ"/>
        </w:rPr>
        <w:t xml:space="preserve"> Сахналық толқуды жең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Өлең сөздері мен мәтіндерге қолданатын жаттығулар. Артикуляциялық аппаратты босату және белсендіру дағдылары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b/>
          <w:bCs/>
          <w:color w:val="000000"/>
          <w:sz w:val="24"/>
          <w:szCs w:val="24"/>
          <w:lang w:val="kk-KZ"/>
        </w:rPr>
        <w:t xml:space="preserve">17 </w:t>
      </w:r>
      <w:r>
        <w:rPr>
          <w:b/>
          <w:sz w:val="24"/>
          <w:szCs w:val="24"/>
          <w:lang w:val="kk-KZ"/>
        </w:rPr>
        <w:t xml:space="preserve">  Хордағы вокалдық партиялардың Диапазон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Көмейдің және ән дауысының физиологиялық ерекшеліктері. Әр дауысқа жеке вокалдық жаттығуларды таңдау тәсілдері.</w:t>
      </w: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8 </w:t>
      </w:r>
      <w:r>
        <w:rPr>
          <w:b/>
          <w:sz w:val="24"/>
          <w:szCs w:val="24"/>
          <w:lang w:val="kk-KZ"/>
        </w:rPr>
        <w:t xml:space="preserve"> Хор шығармасындағы техникалық, орындаушылық, музыкалық-көркемдік міндеттерді талдау және бағала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дағы интонацияның практикалық дағдылары. Вокалды-хор дыбысында ішкі есту және дұрыс интонацияны дамы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9 </w:t>
      </w:r>
      <w:r>
        <w:rPr>
          <w:b/>
          <w:sz w:val="24"/>
          <w:szCs w:val="24"/>
          <w:lang w:val="kk-KZ"/>
        </w:rPr>
        <w:t xml:space="preserve"> Хор жұмысының музыкалық және көркемдік деңгейін бағалау және хормен орындау мүмкіндіктерін салысты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ншілік тыныс және хордағы таза интонация. Вокалды-хор жаттығулар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0 </w:t>
      </w:r>
      <w:r>
        <w:rPr>
          <w:b/>
          <w:sz w:val="24"/>
          <w:szCs w:val="24"/>
          <w:lang w:val="kk-KZ"/>
        </w:rPr>
        <w:t xml:space="preserve">  Музыкалық-хор шығармасындағы жұмыстың негізгі кезеңдері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 шығармасындағы жұмыстың негізгі кезеңдерін анықтау: хор жұмысының формасы, тоналдылығы, мөлшері, қарқыны, стилі, ауқым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1 </w:t>
      </w:r>
      <w:r>
        <w:rPr>
          <w:b/>
          <w:sz w:val="24"/>
          <w:szCs w:val="24"/>
          <w:lang w:val="kk-KZ"/>
        </w:rPr>
        <w:t xml:space="preserve"> Сахналық және шығармашылық орнат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узыкалық ақпарат құралдарымен хор шығармасын орындау үшін сахналық және шығармашылық орнату. Сахналық мәдениет элементтерін, актерлік шеберлік элементтерін меңгеру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22</w:t>
      </w:r>
      <w:r>
        <w:rPr>
          <w:b/>
          <w:sz w:val="24"/>
          <w:szCs w:val="24"/>
          <w:lang w:val="kk-KZ"/>
        </w:rPr>
        <w:t xml:space="preserve">  Ән айту кезіндегі хор тынысының рөлі, қиындықтар және оларды шешу жолдары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н айту кезінде тыныс алу тәсілдерін анықтау. Тыныс алу және алу дағдылары. Тыныс алуды музыкалық фразаға бөлу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3 </w:t>
      </w:r>
      <w:r>
        <w:rPr>
          <w:b/>
          <w:sz w:val="24"/>
          <w:szCs w:val="24"/>
          <w:lang w:val="kk-KZ"/>
        </w:rPr>
        <w:t xml:space="preserve">  Дауыс қалыптастыру жүйесінің негізгі компоненттер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Ән салу туралы түсінік. Білім берудегі дауыс, көмей, тыныс жүйелерімен жаттығулар  . Ән айту аппаратын әуен айтуға дайындау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24</w:t>
      </w:r>
      <w:r>
        <w:rPr>
          <w:b/>
          <w:sz w:val="24"/>
          <w:szCs w:val="24"/>
          <w:lang w:val="kk-KZ"/>
        </w:rPr>
        <w:t xml:space="preserve">  Тыныс алу мен дыбыс түзуді үйлесті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Тыныс алудың негізгі түрлері. Дауыс аппаратының құрылымы. Артикуляциялық аппарат және оның мәні. Классикалық ән айтудың вокалдық-техникалық дағдылары. 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5 </w:t>
      </w:r>
      <w:r>
        <w:rPr>
          <w:b/>
          <w:sz w:val="24"/>
          <w:szCs w:val="24"/>
          <w:lang w:val="kk-KZ"/>
        </w:rPr>
        <w:t xml:space="preserve"> Хор жұмысының музыкалық және көркемдік деңгейін бағалау және хормен орындау мүмкіндіктерін салыстыру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Хор шығармасын орындау кезінде музыкалық бейнеге, автордың ниеті мен логикалық көзқарасына қол жеткізу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           </w:t>
      </w:r>
      <w:r>
        <w:rPr>
          <w:b/>
          <w:bCs/>
          <w:color w:val="000000"/>
          <w:sz w:val="24"/>
          <w:szCs w:val="24"/>
        </w:rPr>
        <w:t xml:space="preserve">26 </w:t>
      </w:r>
      <w:r>
        <w:rPr>
          <w:b/>
          <w:sz w:val="24"/>
          <w:szCs w:val="24"/>
          <w:lang w:val="kk-KZ"/>
        </w:rPr>
        <w:t xml:space="preserve"> Хор ұжымында Интонация және интонациялық ән айту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Хордағы интонацияның практикалық дағдылары. Вокалды-хор дыбысында ішкі есту және дұрыс интонацияны дамыту.</w:t>
      </w:r>
    </w:p>
    <w:p>
      <w:pPr>
        <w:pStyle w:val="Normal"/>
        <w:jc w:val="both"/>
        <w:rPr/>
      </w:pPr>
      <w:r>
        <w:rPr>
          <w:b/>
          <w:bCs/>
          <w:kern w:val="2"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bCs/>
          <w:color w:val="000000"/>
          <w:sz w:val="24"/>
          <w:lang w:val="kk-KZ"/>
        </w:rPr>
        <w:t xml:space="preserve">         </w:t>
      </w:r>
      <w:r>
        <w:rPr>
          <w:b/>
          <w:bCs/>
          <w:color w:val="000000"/>
          <w:sz w:val="24"/>
          <w:szCs w:val="24"/>
          <w:lang w:val="kk-KZ"/>
        </w:rPr>
        <w:t>27</w:t>
      </w:r>
      <w:r>
        <w:rPr>
          <w:b/>
          <w:sz w:val="24"/>
          <w:szCs w:val="24"/>
          <w:lang w:val="kk-KZ"/>
        </w:rPr>
        <w:t xml:space="preserve">  Хор шығармасының поэтикалық мәтінін мәнерлеп оқ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еке дауысты және дауыссыз дыбыстардың дұрыс артикуляциялық айтылуы, дикция. Поэтикалық мәтінмен және тілдік бұрылыстармен жаттығулар. Артикуляциялық аппаратты босату және белсендіру дағдылар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8 </w:t>
      </w:r>
      <w:r>
        <w:rPr>
          <w:b/>
          <w:sz w:val="24"/>
          <w:szCs w:val="24"/>
          <w:lang w:val="kk-KZ"/>
        </w:rPr>
        <w:t xml:space="preserve"> Мектеп репертуарымен жұмыс. Мектеп репертуарын меңгеру тәсілдері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 шығармасының негізгі тәрбиелік  міндеттері. Әнді үйрену кезіндегі  орындаушылық және техникалық қиындықтар. Қиындықтарды жеңу әдістері (жаттығудың мүмкін нұсқалары). Оқушылармен әңгімелесу үшін материалды таңда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29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 Ансамбль және оны орындау процесінде дирижерлеу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rFonts w:eastAsia="Arial Unicode MS"/>
          <w:sz w:val="24"/>
          <w:szCs w:val="24"/>
          <w:lang w:val="kk-KZ"/>
        </w:rPr>
        <w:t>Әнді орынгдау барысында ансамбльдің әр дауысын орындау  процесінде дирижерлеу. Хор шығармаларын мәнерлі, эмоционалды орындау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lang w:val="kk-KZ"/>
        </w:rPr>
        <w:t>30</w:t>
      </w:r>
      <w:r>
        <w:rPr>
          <w:b/>
          <w:sz w:val="24"/>
          <w:lang w:val="kk-KZ"/>
        </w:rPr>
        <w:t xml:space="preserve">  Көрнекті хор дирижерлері, олардың жұмыс тәжірибесін насихаттап көрсету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shd w:fill="FFFFFF" w:val="clear"/>
          <w:lang w:val="kk-KZ"/>
        </w:rPr>
        <w:t xml:space="preserve">Хор дирижерлері А.В. Молодов, В. И. Шиллер, Б. А. Жаманбаев, Б.Байқадамовтың шығармашылығы және олардың хормен жұмыс істеу әдістері.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ҚОЛДАНЫЛҒАН ӘДЕБИЕТТЕР ТІЗІМІ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Негізгі әдебиет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 xml:space="preserve">1 </w:t>
      </w:r>
      <w:r>
        <w:rPr>
          <w:bCs/>
          <w:sz w:val="24"/>
          <w:szCs w:val="24"/>
          <w:lang w:val="kk-KZ"/>
        </w:rPr>
        <w:t>Алсаитова Р. Сүгір күйлері және оның ізбасарлары / Монография. Алматы: «Эверо» 2019. – 212 б. нота мәтіні, илл.</w:t>
      </w:r>
      <w:r>
        <w:rPr>
          <w:rFonts w:eastAsia="Calibri"/>
          <w:sz w:val="24"/>
          <w:szCs w:val="24"/>
          <w:lang w:val="kk-KZ" w:eastAsia="en-US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 </w:t>
      </w:r>
      <w:r>
        <w:rPr>
          <w:sz w:val="24"/>
          <w:szCs w:val="24"/>
        </w:rPr>
        <w:t xml:space="preserve">Гаглоева, Т.Ю. </w:t>
      </w:r>
      <w:r>
        <w:rPr>
          <w:bCs/>
          <w:sz w:val="24"/>
          <w:szCs w:val="24"/>
          <w:lang w:val="kk-KZ"/>
        </w:rPr>
        <w:t xml:space="preserve">Методическое руководство по музыкальному инструменту (фортепиано)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2-е изд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Алматы: CyberSmith, 2017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700 м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kk-KZ" w:eastAsia="en-US"/>
        </w:rPr>
        <w:t xml:space="preserve">3 Танкешова, Ф.С.Дирижерлау техникасының негіздері: Электрондық кітап / Ф.С. Танкешова. – Шымкент, 2014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4 </w:t>
      </w:r>
      <w:r>
        <w:rPr>
          <w:rFonts w:eastAsia="Calibri"/>
          <w:sz w:val="24"/>
          <w:szCs w:val="24"/>
          <w:lang w:eastAsia="en-US"/>
        </w:rPr>
        <w:t>Узакбаева, С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скусство и школа: Монография / С. Узакбаева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Алматы, 2014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292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окальные произведения западно-европейских композиторов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ХҮІІІ-ХІХ веков из репертуара Дариги Назарбаевой: выпуск 4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Алматы, 2013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122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</w:t>
      </w:r>
      <w:r>
        <w:rPr>
          <w:rFonts w:eastAsia="Calibri"/>
          <w:sz w:val="24"/>
          <w:szCs w:val="24"/>
          <w:lang w:val="kk-KZ" w:eastAsia="en-US"/>
        </w:rPr>
        <w:t xml:space="preserve">.         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  <w:t>Қосымша әдебиеттер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1 Бодауова, Б.К. Болашақ музыка мұғалімдерінің кәсіби-шығармашылық белсенділігін қалыптастыру: Автореферат / Бактыгуль Кабидоллаевна Бодауова. – Алматы, 2010. – 24 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 Алсаитова, Р.К. Домбыра  арналған күйлер мен  шығармалар. – Талдыкорган: ЖГУ, 2010. – 390 м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bCs/>
          <w:sz w:val="24"/>
          <w:szCs w:val="24"/>
          <w:lang w:val="kk-KZ"/>
        </w:rPr>
        <w:t>3</w:t>
      </w:r>
      <w:r>
        <w:rPr>
          <w:sz w:val="24"/>
          <w:szCs w:val="24"/>
          <w:lang w:val="kk-KZ"/>
        </w:rPr>
        <w:t xml:space="preserve"> Ысқақов Б. Сарыарқа саздары. – Алматы, 2007. – 440 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bCs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 xml:space="preserve"> Сүгір Қаратау шертпесі / Құраст. А. Тоқтаған, Г. Ұлтарахов, М. Әбуғазы. – Алматы: Өнер, 2006.  – 96 б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sz w:val="24"/>
          <w:szCs w:val="24"/>
          <w:shd w:fill="FFFFFF" w:val="clear"/>
          <w:lang w:val="kk-KZ"/>
        </w:rPr>
        <w:t xml:space="preserve">5 </w:t>
      </w:r>
      <w:r>
        <w:rPr>
          <w:sz w:val="24"/>
          <w:szCs w:val="24"/>
          <w:lang w:val="kk-KZ"/>
        </w:rPr>
        <w:t>Тәттімбет және Арқа күйлері / Құраст. Тоқтаған А., Әбуғазы М. – Алматы: Білім, 2005. – 184 б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6</w:t>
      </w:r>
      <w:r>
        <w:rPr>
          <w:sz w:val="24"/>
          <w:szCs w:val="24"/>
          <w:lang w:val="kk-KZ"/>
        </w:rPr>
        <w:t xml:space="preserve"> Жұбанов А.К. Ғасырлар пернесі: Қазақтың халық сазгерлерінің өмірі мен шығармашылығы туралы очерктер. – Алматы: Дайк-Пресс, 200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АҒДАРЛАМА СҰРАҚТАРЫ</w:t>
      </w:r>
    </w:p>
    <w:p>
      <w:pPr>
        <w:pStyle w:val="Normal"/>
        <w:ind w:firstLine="709"/>
        <w:jc w:val="center"/>
        <w:rPr>
          <w:lang w:val="kk-KZ"/>
        </w:rPr>
      </w:pPr>
      <w:r>
        <w:rPr>
          <w:b/>
          <w:sz w:val="24"/>
          <w:szCs w:val="24"/>
          <w:lang w:val="kk-KZ"/>
        </w:rPr>
        <w:t>3 МОДУЛЬ</w:t>
      </w:r>
      <w:r>
        <w:rPr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ХОР КЛАСЫ 5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1 Тұлғаның кәсіби маңызды қасиеттерін тәрбиелеу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 Дирижерлік аппаратты бекітуге арналған жаттығулар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3 </w:t>
      </w:r>
      <w:r>
        <w:rPr>
          <w:sz w:val="24"/>
          <w:szCs w:val="24"/>
          <w:lang w:val="kk-KZ"/>
        </w:rPr>
        <w:t xml:space="preserve"> </w:t>
      </w:r>
      <w:r>
        <w:rPr>
          <w:bCs/>
          <w:color w:val="000000"/>
          <w:sz w:val="24"/>
          <w:szCs w:val="24"/>
          <w:lang w:val="kk-KZ"/>
        </w:rPr>
        <w:t>Дирижерлік</w:t>
      </w:r>
      <w:r>
        <w:rPr>
          <w:sz w:val="24"/>
          <w:szCs w:val="24"/>
          <w:lang w:val="kk-KZ"/>
        </w:rPr>
        <w:t xml:space="preserve"> қимылдың негізгі түрлері және оларды дыбыс шығару әдістері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4  Көркемдік мәнерлілік құралдары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5  </w:t>
      </w:r>
      <w:r>
        <w:rPr>
          <w:sz w:val="24"/>
          <w:szCs w:val="24"/>
          <w:lang w:val="kk-KZ"/>
        </w:rPr>
        <w:t>Моторлық шеберлік дағдыларын дамыту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6 </w:t>
      </w:r>
      <w:r>
        <w:rPr>
          <w:sz w:val="24"/>
          <w:szCs w:val="24"/>
          <w:lang w:val="kk-KZ"/>
        </w:rPr>
        <w:t xml:space="preserve"> Музыканттарды  кәсіби шеберліктерге тәрбиелеу. </w:t>
      </w:r>
    </w:p>
    <w:p>
      <w:pPr>
        <w:pStyle w:val="Normal"/>
        <w:widowControl w:val="false"/>
        <w:ind w:firstLine="709"/>
        <w:jc w:val="both"/>
        <w:rPr>
          <w:bCs/>
          <w:kern w:val="2"/>
          <w:sz w:val="24"/>
          <w:szCs w:val="24"/>
          <w:lang w:val="kk-KZ"/>
        </w:rPr>
      </w:pPr>
      <w:r>
        <w:rPr>
          <w:bCs/>
          <w:kern w:val="2"/>
          <w:sz w:val="24"/>
          <w:szCs w:val="24"/>
          <w:lang w:val="kk-KZ"/>
        </w:rPr>
        <w:t>7  Мектептің ән репертуарының дирижерлік көрінісі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4"/>
          <w:szCs w:val="24"/>
          <w:lang w:val="kk-KZ"/>
        </w:rPr>
        <w:t xml:space="preserve">8 </w:t>
      </w:r>
      <w:r>
        <w:rPr>
          <w:sz w:val="24"/>
          <w:szCs w:val="24"/>
          <w:lang w:val="kk-KZ"/>
        </w:rPr>
        <w:t xml:space="preserve"> Хор жұмысының көркемдік көрінісі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 w:val="24"/>
          <w:szCs w:val="24"/>
          <w:lang w:val="kk-KZ"/>
        </w:rPr>
        <w:t xml:space="preserve">9  </w:t>
      </w:r>
      <w:r>
        <w:rPr>
          <w:sz w:val="24"/>
          <w:szCs w:val="24"/>
          <w:lang w:val="kk-KZ"/>
        </w:rPr>
        <w:t>Дирижерлік ойлаудың бірлігі. Орындаушылық практикадағы есту көріністері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kern w:val="2"/>
          <w:sz w:val="24"/>
          <w:szCs w:val="24"/>
          <w:lang w:val="kk-KZ"/>
        </w:rPr>
        <w:t>10  Хор партитурасымен жұмыс істеу әдістемесі.</w:t>
      </w: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kern w:val="2"/>
          <w:sz w:val="24"/>
          <w:szCs w:val="24"/>
          <w:lang w:val="kk-KZ"/>
        </w:rPr>
        <w:t>11  Нюанстардың вокалды-хор шығармаларының ерекшеліктерімен байланысы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2  Әр түрлі қарқынмен дыбыстық зерттеулердің сипаты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kk-KZ"/>
        </w:rPr>
        <w:t xml:space="preserve">3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Ән айту дағдылары және оларды практикалық қолдан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14 </w:t>
      </w:r>
      <w:r>
        <w:rPr>
          <w:sz w:val="24"/>
          <w:szCs w:val="24"/>
          <w:lang w:val="kk-KZ"/>
        </w:rPr>
        <w:t>Жеке хор партияларын тоналды-гармониялық талдау және оларды вокалдық-орындаушылық мүмкіндіктермен салысты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5  Хор жұмысына музыкалық талда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16 </w:t>
      </w:r>
      <w:r>
        <w:rPr>
          <w:sz w:val="24"/>
          <w:szCs w:val="24"/>
          <w:lang w:val="kk-KZ"/>
        </w:rPr>
        <w:t xml:space="preserve"> Сахналық толқуды жең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17 </w:t>
      </w:r>
      <w:r>
        <w:rPr>
          <w:sz w:val="24"/>
          <w:szCs w:val="24"/>
          <w:lang w:val="kk-KZ"/>
        </w:rPr>
        <w:t xml:space="preserve"> Хордағы вокалдық партиялардың Диапазоны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18 </w:t>
      </w:r>
      <w:r>
        <w:rPr>
          <w:sz w:val="24"/>
          <w:szCs w:val="24"/>
          <w:lang w:val="kk-KZ"/>
        </w:rPr>
        <w:t>Хор шығармасындағы техникалық, орындаушылық, музыкалық-көркемдік міндеттерді талдау және бағала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19 </w:t>
      </w:r>
      <w:r>
        <w:rPr>
          <w:sz w:val="24"/>
          <w:szCs w:val="24"/>
          <w:lang w:val="kk-KZ"/>
        </w:rPr>
        <w:t>Хор жұмысының музыкалық және көркемдік деңгейін бағалау және хормен орындау мүмкіндіктерін салысты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0 </w:t>
      </w:r>
      <w:r>
        <w:rPr>
          <w:sz w:val="24"/>
          <w:szCs w:val="24"/>
          <w:lang w:val="kk-KZ"/>
        </w:rPr>
        <w:t xml:space="preserve">  Музыкалық-хор шығармасындағы жұмыстың негізгі кезеңдері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21 </w:t>
      </w:r>
      <w:r>
        <w:rPr>
          <w:sz w:val="24"/>
          <w:szCs w:val="24"/>
          <w:lang w:val="kk-KZ"/>
        </w:rPr>
        <w:t xml:space="preserve"> Сахналық және шығармашылық орнат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2</w:t>
      </w:r>
      <w:r>
        <w:rPr>
          <w:sz w:val="24"/>
          <w:szCs w:val="24"/>
          <w:lang w:val="kk-KZ"/>
        </w:rPr>
        <w:t xml:space="preserve"> Ән айту кезіндегі хор тынысының рөлі, қиындықтар және оларды шешу жолда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3 </w:t>
      </w:r>
      <w:r>
        <w:rPr>
          <w:sz w:val="24"/>
          <w:szCs w:val="24"/>
          <w:lang w:val="kk-KZ"/>
        </w:rPr>
        <w:t xml:space="preserve"> Дауыс қалыптастыру жүйесінің негізгі компоненттер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4</w:t>
      </w:r>
      <w:r>
        <w:rPr>
          <w:sz w:val="24"/>
          <w:szCs w:val="24"/>
          <w:lang w:val="kk-KZ"/>
        </w:rPr>
        <w:t xml:space="preserve">  Тыныс алу мен дыбыс түзуді үйлестір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5 </w:t>
      </w:r>
      <w:r>
        <w:rPr>
          <w:sz w:val="24"/>
          <w:szCs w:val="24"/>
          <w:lang w:val="kk-KZ"/>
        </w:rPr>
        <w:t>Хор жұмысының музыкалық және көркемдік деңгейін бағалау және хормен орындау мүмкіндіктерін салыстыр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</w:rPr>
        <w:t xml:space="preserve">26 </w:t>
      </w:r>
      <w:r>
        <w:rPr>
          <w:sz w:val="24"/>
          <w:szCs w:val="24"/>
          <w:lang w:val="kk-KZ"/>
        </w:rPr>
        <w:t xml:space="preserve"> Хор ұжымында Интонация және интонациялық ән айт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7</w:t>
      </w:r>
      <w:r>
        <w:rPr>
          <w:sz w:val="24"/>
          <w:szCs w:val="24"/>
          <w:lang w:val="kk-KZ"/>
        </w:rPr>
        <w:t xml:space="preserve">  Хор шығармасының поэтикалық мәтінін мәнерлеп оқу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8 </w:t>
      </w:r>
      <w:r>
        <w:rPr>
          <w:sz w:val="24"/>
          <w:szCs w:val="24"/>
          <w:lang w:val="kk-KZ"/>
        </w:rPr>
        <w:t xml:space="preserve"> Мектеп репертуарымен жұмыс. Мектеп репертуарын меңгеру тәсілдері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 Ансамбль және оны орындау процесінде дирижерлеу.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lang w:val="kk-KZ"/>
        </w:rPr>
        <w:t>30</w:t>
      </w:r>
      <w:r>
        <w:rPr>
          <w:sz w:val="24"/>
          <w:lang w:val="kk-KZ"/>
        </w:rPr>
        <w:t xml:space="preserve">  Көрнекті хор дирижерлері, олардың жұмыс тәжірибесін насихаттап көрсету.</w:t>
      </w:r>
    </w:p>
    <w:p>
      <w:pPr>
        <w:pStyle w:val="Style22"/>
        <w:spacing w:lineRule="auto" w:line="276"/>
        <w:ind w:left="0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Times New Roman"/>
          <w:b/>
          <w:sz w:val="24"/>
          <w:szCs w:val="24"/>
          <w:lang w:val="kk-KZ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Times New Roman"/>
          <w:b/>
          <w:sz w:val="24"/>
          <w:szCs w:val="24"/>
          <w:lang w:val="kk-KZ" w:eastAsia="en-US"/>
        </w:rPr>
        <w:t xml:space="preserve"> </w:t>
      </w:r>
    </w:p>
    <w:p>
      <w:pPr>
        <w:pStyle w:val="Style22"/>
        <w:spacing w:lineRule="auto" w:line="276"/>
        <w:ind w:left="0" w:hanging="0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</w:rPr>
  </w:style>
  <w:style w:type="paragraph" w:styleId="Style19">
    <w:name w:val="Приложение"/>
    <w:basedOn w:val="Normal"/>
    <w:qFormat/>
    <w:pPr>
      <w:ind w:firstLine="851"/>
      <w:jc w:val="right"/>
      <w:outlineLvl w:val="2"/>
    </w:pPr>
    <w:rPr>
      <w:rFonts w:ascii="Arial" w:hAnsi="Arial" w:cs="Arial"/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7:00Z</dcterms:created>
  <dc:creator>общий</dc:creator>
  <dc:description/>
  <cp:keywords/>
  <dc:language>en-US</dc:language>
  <cp:lastModifiedBy>3к108</cp:lastModifiedBy>
  <cp:lastPrinted>2022-01-27T09:28:00Z</cp:lastPrinted>
  <dcterms:modified xsi:type="dcterms:W3CDTF">2022-02-09T11:02:00Z</dcterms:modified>
  <cp:revision>43</cp:revision>
  <dc:subject/>
  <dc:title/>
</cp:coreProperties>
</file>